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5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1 Общая характеристика психологии труда</w:t>
      </w:r>
    </w:p>
    <w:p>
      <w:pPr>
        <w:pStyle w:val="Normal"/>
        <w:numPr>
          <w:ilvl w:val="0"/>
          <w:numId w:val="0"/>
        </w:numPr>
        <w:spacing w:lineRule="auto" w:line="240" w:before="0" w:after="15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цели и задачи психологии труда</w:t>
      </w:r>
    </w:p>
    <w:p>
      <w:pPr>
        <w:pStyle w:val="Normal"/>
        <w:spacing w:lineRule="auto" w:line="240" w:before="0" w:after="150"/>
        <w:jc w:val="both"/>
        <w:rPr/>
      </w:pPr>
      <w:r>
        <w:rPr>
          <w:rFonts w:cs="Times New Roman" w:ascii="Times New Roman" w:hAnsi="Times New Roman"/>
          <w:color w:val="000000"/>
          <w:sz w:val="24"/>
          <w:szCs w:val="24"/>
        </w:rPr>
        <w:t>Перед человеческим обществом на всех этапах его развития стояла задача повышения эффективности трудового процесса, совершенствования способов, которые оно использует в производстве продуктов и средств, необходимых для своего существования. В решении этой задачи возможны два пути, которые обусловлены двуплановостью любого трудового процесса: с одной стороны, в нем всегда присутствует объект, на который направлены усилия человека, с другой – субъект, сам человек, осуществляющий эти усилия. Первый путь – это оптимизация того, что связано с объектом труда, – средств, условий, орудий труда; это основной путь развития производительных сил общества. Второй путь связан не с объективными составляющими труда, а с познанием субъекта труда – человека, с необходимостью раскрытия и учета его физиологических, биологических, социальных, психологических и других свойств. Часто организация труда, базирующаяся на учете особенностей человека, оказывается даже более эффективной, нежели его интенсификация.</w:t>
      </w:r>
    </w:p>
    <w:p>
      <w:pPr>
        <w:pStyle w:val="Normal"/>
        <w:spacing w:lineRule="auto" w:line="240" w:before="0" w:after="150"/>
        <w:jc w:val="both"/>
        <w:rPr/>
      </w:pPr>
      <w:r>
        <w:rPr>
          <w:rFonts w:cs="Times New Roman" w:ascii="Times New Roman" w:hAnsi="Times New Roman"/>
          <w:color w:val="000000"/>
          <w:sz w:val="24"/>
          <w:szCs w:val="24"/>
        </w:rPr>
        <w:t>Система субъективных особенностей обозначается понятием человеческого фактора трудового процесса, поэтому трудовая деятельность изучается с позиций нескольких научных дисциплин, среди которых важное место занимает и психология труда. Трудовая деятельность является общим объектом изучения для таких дисциплин, как, например, гигиена труда, физиология труда, социология труда, экономика, инженерные науки и др. Каждая из этих дисциплин, используя специальные знания, средства и методы, стремится к решению практических задач, направленных на рационализацию и гуманизацию трудовой деятельности, повышение ее эффективности. Сфера психологии труда очень широка, а ее границы с другими психологическими дисциплинами весьма условны.</w:t>
      </w:r>
    </w:p>
    <w:p>
      <w:pPr>
        <w:pStyle w:val="Normal"/>
        <w:spacing w:lineRule="auto" w:line="240" w:before="0" w:after="150"/>
        <w:jc w:val="both"/>
        <w:rPr/>
      </w:pPr>
      <w:r>
        <w:rPr>
          <w:rFonts w:cs="Times New Roman" w:ascii="Times New Roman" w:hAnsi="Times New Roman"/>
          <w:color w:val="000000"/>
          <w:sz w:val="24"/>
          <w:szCs w:val="24"/>
        </w:rPr>
        <w:t>Проблема выделения предмета психологии труда прежде всего связана с определением предмета изучения в общей системе всего психологического знания. Таким предметом является человеческая психика. Главное, что объединяет все психологические науки, – это психическая деятельность человека, которая характеризуется в первую очередь своей субъектностью. Психология труда – это конкретизация всего психологического знания в связи с важнейшей стороной человеческого бытия – трудом. Поэтому предметом психологии труда является психическая деятельность человека, позволяющая ему отражать объективную реальность, связанную с трудом, осуществлять и регулировать трудовую деятельность, придавать ей субъектный характер. Сама субъектность при этом понимается как готовность выполнять определенные действия по-своему, поступать незапланированно (а в ряде случаев и непредсказуемо, спонтанно), а также как готовность к рефлексии своей деятельности (к осознанию своей спонтанности). Соответственно, целью психологии труда является изучение психики субъекта труда. Таким образом, психология труда – это отрасль психологической науки, изучающая психические процессы, состояния, свойства личности, которые составляют необходимый внутренний компонент трудовой деятельности человека.</w:t>
      </w:r>
    </w:p>
    <w:p>
      <w:pPr>
        <w:pStyle w:val="Normal"/>
        <w:spacing w:lineRule="auto" w:line="240" w:before="0" w:after="150"/>
        <w:jc w:val="both"/>
        <w:rPr/>
      </w:pPr>
      <w:r>
        <w:rPr>
          <w:rFonts w:cs="Times New Roman" w:ascii="Times New Roman" w:hAnsi="Times New Roman"/>
          <w:color w:val="000000"/>
          <w:sz w:val="24"/>
          <w:szCs w:val="24"/>
        </w:rPr>
        <w:t>Перед психологией труда стоят две основные задачи. Первая – исторически более ранняя – повышение производительности труда, эффективности трудовой деятельности. С решения данной задачи началось развитие психологии труда как отдельной отрасли психологического знания. Эта задача и по сей день остается главным социальным заказом психологии труда. Вторая задача – гуманизация трудовой деятельности и содействие развитию личности в ней – сформулирована перед психологией труда исходя из логики развития всей психологической науки, которая должна прежде всего обеспечивать развитие человека и его личности.</w:t>
      </w:r>
    </w:p>
    <w:p>
      <w:pPr>
        <w:pStyle w:val="Normal"/>
        <w:spacing w:lineRule="auto" w:line="240" w:before="0" w:after="150"/>
        <w:jc w:val="both"/>
        <w:rPr/>
      </w:pPr>
      <w:r>
        <w:rPr>
          <w:rFonts w:cs="Times New Roman" w:ascii="Times New Roman" w:hAnsi="Times New Roman"/>
          <w:color w:val="000000"/>
          <w:sz w:val="24"/>
          <w:szCs w:val="24"/>
        </w:rPr>
        <w:t>Параллельное решение данных задач может привести к этическому парадоксу предмета психологии труда, который формулируется следующим образом: «чем больше мы изучаем субъект труда (его принципиальную возможность к спонтанности и рефлексивности), тем в большей степени мы лишаем человека его субъектности... чем больше мы изучаем (познаем) субъекта, тем в большей степени мы лишаем его психики» (Н.С. Пряжников, Е.Ю. Пряжникова), т.е. превращаем в легко предсказуемый в своих действиях объект, которому совершенно не нужна рефлексия, поскольку все за него и так уже решает психолог или руководитель, пользующийся результатами исследований и рекомендациями психолога о том, как «работать с персоналом». Реальная картина такова, что многие руководители и «заказчики» только и ждут от психолога подобных рекомендаций, с помощью которых было бы легче управлять работниками, предсказывать любые их реакции на те или иные действия начальства. Однако это создает «великолепную» основу для манипуляции, хотя известно, что именно манипуляция сознанием другого человека есть самый страшный «грех» для психолога.</w:t>
      </w:r>
    </w:p>
    <w:p>
      <w:pPr>
        <w:pStyle w:val="Normal"/>
        <w:spacing w:lineRule="auto" w:line="240" w:before="0" w:after="150"/>
        <w:jc w:val="both"/>
        <w:rPr/>
      </w:pPr>
      <w:r>
        <w:rPr>
          <w:rFonts w:cs="Times New Roman" w:ascii="Times New Roman" w:hAnsi="Times New Roman"/>
          <w:color w:val="000000"/>
          <w:sz w:val="24"/>
          <w:szCs w:val="24"/>
        </w:rPr>
        <w:t>Некоторые опасения относительно «снятия» субъектности человека в трудовой деятельности могут быть компенсированы следующими соображениями. Во-первых, по мере развития знания о человеке часто обнаруживается гораздо большее незнание (у познающего как бы открываются глаза на сложность и разнообразие психической жизни и трудовой деятельности). Во-вторых, в ходе познания исследуемого человека он также развивается вместе с исследователем, особенно при исследовании работника как личности, когда неизбежным становится взаимодействие психолога с познаваемым субъектом труда. В-третьих, необходимость этической подготовки самого психолога-исследователя и психолога-практика снижает «соблазн» манипуляции сознанием работника со стороны психолога труда (Н.С. Пряжников, Е.Ю. Пряжникова).</w:t>
      </w:r>
    </w:p>
    <w:p>
      <w:pPr>
        <w:pStyle w:val="Normal"/>
        <w:spacing w:lineRule="auto" w:line="240" w:before="0" w:after="150"/>
        <w:jc w:val="both"/>
        <w:rPr/>
      </w:pPr>
      <w:r>
        <w:rPr>
          <w:rFonts w:cs="Times New Roman" w:ascii="Times New Roman" w:hAnsi="Times New Roman"/>
          <w:color w:val="000000"/>
          <w:sz w:val="24"/>
          <w:szCs w:val="24"/>
        </w:rPr>
        <w:t>Перед психологией труда стоят и более частные задачи. В настоящее время существует несколько классификаций такого рода задач. Наиболее простой и общей является разделение задач психологии труда на теоретические (исследовательские) и прикладные (терминальные, т.е. направленные на достижение конечного практического результата психологических разработок).</w:t>
      </w:r>
    </w:p>
    <w:p>
      <w:pPr>
        <w:pStyle w:val="Normal"/>
        <w:spacing w:lineRule="auto" w:line="240" w:before="0" w:after="150"/>
        <w:jc w:val="both"/>
        <w:rPr/>
      </w:pPr>
      <w:r>
        <w:rPr>
          <w:rFonts w:cs="Times New Roman" w:ascii="Times New Roman" w:hAnsi="Times New Roman"/>
          <w:color w:val="000000"/>
          <w:sz w:val="24"/>
          <w:szCs w:val="24"/>
        </w:rPr>
        <w:t>Первая группа задач обусловлена одновременно и психологическими особенностями субъекта труда, его структурой, и связью психологии и труда с общепсихологической проблематикой. К числу основных исследовательских задач психологии труда относятся (по АВ. Карпову): 1) исследование особенностей психических процессов (ощущения, восприятия, внимания, представления, памяти, мышления и др.) как регуляторов трудовой деятельности и их развития в деятельности; 2) изучение основных психических свойств субъекта трудовой деятельности и их структуры как факторов организации трудовой деятельности и ее эффективности; 3) изучение особенностей и структуры функциональных состояний в трудовой деятельности (так называемых «праксических состояний»), а также их связи с динамикой трудового процесса и его эффективностью; 4) исследование закономерностей развития личности в трудовом процессе, раскрытие особенностей взаимной детерминации (обусловленности) личности и профессии; 5) изучение проблемы мотивации трудовой деятельности, раскрытие основных закономерностей формирования и развития системы профессиональных мотивов личности, установление влияния мотивационной системы личности на эффективность трудовой деятельности, разработка на этой базе психологически обоснованной системы стимулирования труда;</w:t>
      </w:r>
    </w:p>
    <w:p>
      <w:pPr>
        <w:pStyle w:val="Normal"/>
        <w:spacing w:lineRule="auto" w:line="240" w:before="0" w:after="150"/>
        <w:jc w:val="both"/>
        <w:rPr/>
      </w:pPr>
      <w:r>
        <w:rPr>
          <w:rFonts w:cs="Times New Roman" w:ascii="Times New Roman" w:hAnsi="Times New Roman"/>
          <w:color w:val="000000"/>
          <w:sz w:val="24"/>
          <w:szCs w:val="24"/>
        </w:rPr>
        <w:t>6) изучение эмоционально-волевой сферы личности как регулятора трудовой деятельности, раскрытие механизмов и закономерностей устойчивости (резистентности) личности к экстремальным условиям деятельности – ее стрессоустойчивости;</w:t>
      </w:r>
    </w:p>
    <w:p>
      <w:pPr>
        <w:pStyle w:val="Normal"/>
        <w:spacing w:lineRule="auto" w:line="240" w:before="0" w:after="150"/>
        <w:jc w:val="both"/>
        <w:rPr/>
      </w:pPr>
      <w:r>
        <w:rPr>
          <w:rFonts w:cs="Times New Roman" w:ascii="Times New Roman" w:hAnsi="Times New Roman"/>
          <w:color w:val="000000"/>
          <w:sz w:val="24"/>
          <w:szCs w:val="24"/>
        </w:rPr>
        <w:t>7) раскрытие психологического содержания, состава, структуры и механизмов трудовой деятельности на основе общепсихологических представлений, сформулированных в теории деятельности; 8) разработка психологической проблемы способностей по отношению к различным видам и типам трудовой деятельности, установление закономерностей структуры способностей субъекта и их развитие в процессе овладения деятельностью; 9) исследование социально-психологических факторов трудовой деятельности, определяющих содержание организационной среды деятельности и влияющих на эффективность деятельности и удовлетворенность трудом.</w:t>
      </w:r>
    </w:p>
    <w:p>
      <w:pPr>
        <w:pStyle w:val="Normal"/>
        <w:spacing w:lineRule="auto" w:line="240" w:before="0" w:after="150"/>
        <w:jc w:val="both"/>
        <w:rPr/>
      </w:pPr>
      <w:r>
        <w:rPr>
          <w:rFonts w:cs="Times New Roman" w:ascii="Times New Roman" w:hAnsi="Times New Roman"/>
          <w:color w:val="000000"/>
          <w:sz w:val="24"/>
          <w:szCs w:val="24"/>
        </w:rPr>
        <w:t>Вторая группа задач определяется теми практическими потребностями, которые чаще всего возникают в ходе психологического изучения и оптимизации трудовой деятельности. Наиболее типичными и важными среди прикладных задач являются: 1) разработка методологических основ и конкретных прикладных процедур профессионального отбора; 2) оптимизация процедур профессиональной подготовки, проблема профессионального обучения в целом; 3) развитие исследований и разработок по проблеме профессиональной ориентации личности; 4) психологическая рационализация и оптимизация содержания и условий профессиональной деятельности на основе раскрытия и учета психологических особенностей субъекта труда; 5) разработка психологических основ и конкретных требований, направленных на учет психологических особенностей субъекта при проектировании новых технологий и средств труда; 6) разработка теоретически обоснованных и практически эффективных систем и процедур проведения профессиональной аттестации, осуществляемой в различных целях (профессиональный отбор, подбор, набор, «вербовка»);</w:t>
      </w:r>
    </w:p>
    <w:p>
      <w:pPr>
        <w:pStyle w:val="Normal"/>
        <w:spacing w:lineRule="auto" w:line="240" w:before="0" w:after="150"/>
        <w:jc w:val="both"/>
        <w:rPr/>
      </w:pPr>
      <w:r>
        <w:rPr>
          <w:rFonts w:cs="Times New Roman" w:ascii="Times New Roman" w:hAnsi="Times New Roman"/>
          <w:color w:val="000000"/>
          <w:sz w:val="24"/>
          <w:szCs w:val="24"/>
        </w:rPr>
        <w:t>7) разработка оптимальных режимов труда и отдыха для разных видов и типов трудовой деятельности; 8) определение социально-психологических особенностей и наиболее эффективных путей и способов коррекции организационной среды трудовой деятельности; 9) разработка психологических средств мотивационного обогащения трудовой деятельности, повышения ее «мотивационного потенциала» и содействие тем самым гуманизации труда, повышению удовлетворенности субъекта от его реализации; 10) содействие снижению профессионального травматизма и профессиональной заболеваемости, разработка норм, правил и процедур техники безопасности.</w:t>
      </w:r>
    </w:p>
    <w:p>
      <w:pPr>
        <w:pStyle w:val="Normal"/>
        <w:spacing w:lineRule="auto" w:line="240" w:before="0" w:after="150"/>
        <w:jc w:val="both"/>
        <w:rPr/>
      </w:pPr>
      <w:r>
        <w:rPr>
          <w:rFonts w:cs="Times New Roman" w:ascii="Times New Roman" w:hAnsi="Times New Roman"/>
          <w:color w:val="000000"/>
          <w:sz w:val="24"/>
          <w:szCs w:val="24"/>
        </w:rPr>
        <w:t>Указанные задачи не исчерпывают всей проблематики психологии труда, всех ее направлений и целей, а лишь являются основными. Наряду с ними существует и категория традиционных задач, которые являются и исследовательскими, и прикладными. Таковыми, например, являются профессиографические задачи, суть которых состоит в психологической характеристике основных профессий, определении требований профессий к личности, изучении мира профессий в целом. К числу традиционных относятся и задачи, связанные с профессионализацией личности, начиная от этапов профессиональной ориентации и обучения и заканчивая завершающими этапами профессиональной биографии. Наряду с указанными выше существуют и еще более специальные задачи, сформулированные в различных направлениях «частной» психологии труда.</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15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История и тенденции развития прикладной психологии в сфере профессионального труда</w:t>
      </w:r>
    </w:p>
    <w:p>
      <w:pPr>
        <w:pStyle w:val="Normal"/>
        <w:spacing w:lineRule="auto" w:line="240" w:before="0" w:after="0"/>
        <w:ind w:firstLine="708"/>
        <w:jc w:val="both"/>
        <w:rPr/>
      </w:pPr>
      <w:r>
        <w:rPr>
          <w:rFonts w:cs="Times New Roman" w:ascii="Times New Roman" w:hAnsi="Times New Roman"/>
          <w:color w:val="000000"/>
          <w:sz w:val="24"/>
          <w:szCs w:val="24"/>
        </w:rPr>
        <w:t>Первые шаги в научном изучении трудовой деятельности обычно связывают с именем </w:t>
      </w:r>
      <w:r>
        <w:rPr>
          <w:rFonts w:cs="Times New Roman" w:ascii="Times New Roman" w:hAnsi="Times New Roman"/>
          <w:b/>
          <w:bCs/>
          <w:color w:val="000000"/>
          <w:sz w:val="24"/>
          <w:szCs w:val="24"/>
        </w:rPr>
        <w:t>Фредерика Уинслоу Тейлора </w:t>
      </w:r>
      <w:r>
        <w:rPr>
          <w:rFonts w:cs="Times New Roman" w:ascii="Times New Roman" w:hAnsi="Times New Roman"/>
          <w:color w:val="000000"/>
          <w:sz w:val="24"/>
          <w:szCs w:val="24"/>
        </w:rPr>
        <w:t>(1856 – 1915). Его именем названа система организации труда и управления, возникшая на рубеже XIX – XX вв. Тейлор первым поставил на научную основу проблему управления людьми в условиях производства. До него больше говорили об управлении фабрикой как особой «машиной», а еще раньше – об управлении техникой. Тейлору удалось перейти к анализу самой трудовой деятельности в реальных условиях конкретного производства и предложить практические рекомендации по оптимизации труда. Он считал, что рост производительности труда возможен лишь путем стандартизации методов, приемов, орудий труда. Предложенная Тейлором система рационализации и управления производством направлена на увеличение производительности труда через оптимизацию трудовых действий и интенсификацию трудового процесса. Стандартизация, касающаяся в первую очередь отдельных операций, временного режима работы и орудий труда, предполагала предварительное изучение отдельных элементов трудового процесса, что само по себе уже являлось научным анализом единой трудовой деятельности. Главная задача в системе Тейлора – обеспечение максимальной прибыли предпринимателя в соединении с максимальным благосостоянием для каждого рабочего.</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яют четыре основных принципа системы Ф. Тейлора: 1) обобщение и классификация умений и навыков всех рабочих; 2) тщательный отбор на основе научно установленных признаков; 3) административное осуществление «сердечного сотрудничества» с рабочими (например, с помощью ежедневных надбавок за быструю работу и т.п.); 4) почти равное разделение труда и ответственности между рабочим и управляющим.</w:t>
      </w:r>
    </w:p>
    <w:p>
      <w:pPr>
        <w:pStyle w:val="Normal"/>
        <w:spacing w:lineRule="auto" w:line="240" w:before="0" w:after="150"/>
        <w:ind w:firstLine="708"/>
        <w:jc w:val="both"/>
        <w:rPr/>
      </w:pPr>
      <w:r>
        <w:rPr>
          <w:rFonts w:cs="Times New Roman" w:ascii="Times New Roman" w:hAnsi="Times New Roman"/>
          <w:color w:val="000000"/>
          <w:sz w:val="24"/>
          <w:szCs w:val="24"/>
        </w:rPr>
        <w:t>Важнейшим аспектом организации труда Тейлор считал стимулирование. Базовым принципом его теории является принцип материальной заинтересованности. По мнению Тейлора, каждый труд должен иметь свою цену и оплачиваться соответственно ей (принцип разумного эгоизма). Только при таких условиях возможно развитие и расширение производства. Использование данного принципа приводит к повышению индивидуальной ответственности работника за собственное благополучие и результативность своего труда.</w:t>
      </w:r>
    </w:p>
    <w:p>
      <w:pPr>
        <w:pStyle w:val="Normal"/>
        <w:spacing w:lineRule="auto" w:line="240" w:before="0" w:after="150"/>
        <w:jc w:val="both"/>
        <w:rPr/>
      </w:pPr>
      <w:r>
        <w:rPr>
          <w:rFonts w:cs="Times New Roman" w:ascii="Times New Roman" w:hAnsi="Times New Roman"/>
          <w:color w:val="000000"/>
          <w:sz w:val="24"/>
          <w:szCs w:val="24"/>
        </w:rPr>
        <w:t>Мотивы труда являются такими же важными факторами производства, как и орудия или способы труда. Тейлор выявил ряд социально-психологических феноменов, влияющих на трудовую деятельность (например, феномен «работы с прохладцей» – сознательное снижение выработки при работе малой группой); впервые сформулировал и опубликовал принципы, ставшие основополагающими в теории менеджмента:</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1) научное изучение труда в целях его нормирования взамен практики стихийного эмпирического установления норм выработки, опиравшегося на опыт рабочих, их инициативу, практику, которую защищали представители профессиональных рабочих союзов. Итогом научного исследования законов эффективной работы на конкретном трудовом посту было установление рациональных способов работы, «урока», т.е. объема выработки за единицу рабочего времени, и требований к «первоклассному» работнику, по отношению к которому рассчитывался «урок»;</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2) отбор «первоклассных» работников для рационализированного вида труда и их инструктирование. «Первоклассным» работником считали человека, обладавшего необходимыми физическими и личностными качествами, согласного выполнять все инструкции администрации; человека, который хочет работать и не возражает против предлагаемой ему заработной платы;</w:t>
      </w:r>
    </w:p>
    <w:p>
      <w:pPr>
        <w:pStyle w:val="Normal"/>
        <w:spacing w:lineRule="auto" w:line="240" w:before="0" w:after="150"/>
        <w:jc w:val="both"/>
        <w:rPr/>
      </w:pPr>
      <w:r>
        <w:rPr>
          <w:rFonts w:cs="Times New Roman" w:ascii="Times New Roman" w:hAnsi="Times New Roman"/>
          <w:color w:val="000000"/>
          <w:sz w:val="24"/>
          <w:szCs w:val="24"/>
        </w:rPr>
        <w:t>3) новое распределение обязанностей между администрацией и рабочими-исполнителями. Администрация добровольно должна взять на себя новые обязанности по научному изучению законов каждого вида труда и оптимальной организации труда работника в соответствии с выявленными законами. Работники должны видеть свою задачу лишь в точном выполнении «урока» и предложенных администрацией способов работы, не проявляя дополнительной инициативы. Хороший работник – это хороший исполнитель, отсутствие инициативы поощряется. В этом случае все вместе (рабочие и администрация) смогут добиться выполнения намеченных заданий;</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4) культивирование «духа сердечного сотрудничества» рабочих и администрации вместо противостояния, взаимного недоверия и агрессии, забастовок, подрывавших экономические устои предприятия, что сказывалось и на благополучии рабочих.</w:t>
      </w:r>
    </w:p>
    <w:p>
      <w:pPr>
        <w:pStyle w:val="Normal"/>
        <w:spacing w:lineRule="auto" w:line="240" w:before="0" w:after="150"/>
        <w:ind w:firstLine="708"/>
        <w:jc w:val="both"/>
        <w:rPr/>
      </w:pPr>
      <w:r>
        <w:rPr>
          <w:rFonts w:cs="Times New Roman" w:ascii="Times New Roman" w:hAnsi="Times New Roman"/>
          <w:color w:val="000000"/>
          <w:sz w:val="24"/>
          <w:szCs w:val="24"/>
        </w:rPr>
        <w:t>Тейлор предложил технологию проведения научных исследований труда в интересах его рационализации. Технология касалась исследования и оптимизации прежде всего рабочих движений, доступных внешнему наблюдению, фиксации времени их выполнения и анализу. В частности, для каждого вида труда предлагалось: а) выбрать 10 – 15 рабочих, особенно искусных в производстве данного вида работ; б) рассмотреть весь ряд элементарных операций (или движений), которыми пользуется каждый выбранный работник, исследовать употребляемые им инструменты; в) зарегистрировать с помощью секундомера продолжительность времени выполнения каждой операции и выбрать самый быстрый способ выполнения данного элемента; г) выделить все «неправильные» и «лишние» (непродуктивные) элементарные движения и устранить их из процесса труда; д) соединить все выбранные (самые рациональные, быстрые и экономные) движения, способы работы с наилучшими типами инструментов.</w:t>
      </w:r>
    </w:p>
    <w:p>
      <w:pPr>
        <w:pStyle w:val="Normal"/>
        <w:spacing w:lineRule="auto" w:line="240" w:before="0" w:after="150"/>
        <w:ind w:firstLine="708"/>
        <w:jc w:val="both"/>
        <w:rPr/>
      </w:pPr>
      <w:r>
        <w:rPr>
          <w:rFonts w:cs="Times New Roman" w:ascii="Times New Roman" w:hAnsi="Times New Roman"/>
          <w:color w:val="000000"/>
          <w:sz w:val="24"/>
          <w:szCs w:val="24"/>
        </w:rPr>
        <w:t>Разработанный таким образом способ выполнения трудовой задачи становился стандартным и на его основе определялся «урок». Далее вырабатывался эталон «первоклассного» работника, в соответствии с данным эталоном подбирали кандидатов и обучали их найденным способам работы, учили инструкторов, которые должны были впоследствии подготавливать вновь набранных работников. Процедура научной рационализации должна была охватывать весь производственный цикл предприятия.</w:t>
      </w:r>
    </w:p>
    <w:p>
      <w:pPr>
        <w:pStyle w:val="Normal"/>
        <w:spacing w:lineRule="auto" w:line="240" w:before="0" w:after="150"/>
        <w:ind w:firstLine="708"/>
        <w:jc w:val="both"/>
        <w:rPr/>
      </w:pPr>
      <w:r>
        <w:rPr>
          <w:rFonts w:cs="Times New Roman" w:ascii="Times New Roman" w:hAnsi="Times New Roman"/>
          <w:color w:val="000000"/>
          <w:sz w:val="24"/>
          <w:szCs w:val="24"/>
        </w:rPr>
        <w:t>Тейлор предложил и так называемую функциональную структуру управления предприятием, выделив для осуществления новых управленческих обязанностей дополнительный штат администраторов, каждый из которых должен был контролировать узкий участок работы (например, только готовить инструменты или материал для работы, организацию рабочего места или контролировать время выполнения трудовых операций и т.д.).</w:t>
      </w:r>
    </w:p>
    <w:p>
      <w:pPr>
        <w:pStyle w:val="Normal"/>
        <w:spacing w:lineRule="auto" w:line="240" w:before="0" w:after="150"/>
        <w:ind w:firstLine="708"/>
        <w:jc w:val="both"/>
        <w:rPr/>
      </w:pPr>
      <w:r>
        <w:rPr>
          <w:rFonts w:cs="Times New Roman" w:ascii="Times New Roman" w:hAnsi="Times New Roman"/>
          <w:color w:val="000000"/>
          <w:sz w:val="24"/>
          <w:szCs w:val="24"/>
        </w:rPr>
        <w:t>Таким образом, Тейлор на основе экспериментальных исследований труда обосновал необходимость разделения трудовых функций на элементарные операции и стандартизованные движения. В рамках тейлоризма зарождается и практически осуществляется в производстве концепция «инженерного проектирования» методов работы. На примере конструирования простейших орудий труда различных размеров и форм в системе Тейлора реализуется принцип, согласно которому орудия труда должны соответствовать физической организации работников. Один из принципов, выявленных Тейлором чисто эмпирически, связан с определением рациональных перерывов в работе как способа борьбы с утомлением. Кроме того, система Тейлора решала задачу выбора наиболее пригодных работников к данному виду деятельности из числа желающих получить работу. Фактически тейлоризм заложил основы современного менеджмента и научной организации труда. С системой Тейлора связано и возникновение психологии труда: в ответ на запросы этой системы были сформулированы основные проблемы новой научной дисциплины.</w:t>
      </w:r>
    </w:p>
    <w:p>
      <w:pPr>
        <w:pStyle w:val="Normal"/>
        <w:spacing w:lineRule="auto" w:line="240" w:before="0" w:after="150"/>
        <w:ind w:firstLine="708"/>
        <w:jc w:val="both"/>
        <w:rPr/>
      </w:pPr>
      <w:r>
        <w:rPr>
          <w:rFonts w:cs="Times New Roman" w:ascii="Times New Roman" w:hAnsi="Times New Roman"/>
          <w:color w:val="000000"/>
          <w:sz w:val="24"/>
          <w:szCs w:val="24"/>
        </w:rPr>
        <w:t>Психология труда возникла на рубеже XIX – XX вв., когда формировались новые сложные виды трудовой деятельности, предъявившие повышенные требования к скорости реакции, однозначности восприятия, другим психическим процессам. Одновременно с системой Тейлора возник и ряд других научных исследований трудовой деятельности. Непосредственными предшественницами новейших теорий управления наряду с концепцией «научного менеджмента» Ф. Тейлора стали социологическая теория научной организации труда М. Вебера, административная теория А. Файоля и синтетическая концепция управления Л. Гьюлика, Дж. Муни и Л.Ф. Урвика.</w:t>
      </w:r>
    </w:p>
    <w:p>
      <w:pPr>
        <w:pStyle w:val="Normal"/>
        <w:spacing w:lineRule="auto" w:line="240" w:before="0" w:after="0"/>
        <w:ind w:firstLine="708"/>
        <w:jc w:val="both"/>
        <w:rPr/>
      </w:pPr>
      <w:r>
        <w:rPr>
          <w:rFonts w:cs="Times New Roman" w:ascii="Times New Roman" w:hAnsi="Times New Roman"/>
          <w:color w:val="000000"/>
          <w:sz w:val="24"/>
          <w:szCs w:val="24"/>
        </w:rPr>
        <w:t>Социологическая концепция бюрократии </w:t>
      </w:r>
      <w:r>
        <w:rPr>
          <w:rFonts w:cs="Times New Roman" w:ascii="Times New Roman" w:hAnsi="Times New Roman"/>
          <w:b/>
          <w:bCs/>
          <w:color w:val="000000"/>
          <w:sz w:val="24"/>
          <w:szCs w:val="24"/>
        </w:rPr>
        <w:t>Макса Вебера </w:t>
      </w:r>
      <w:r>
        <w:rPr>
          <w:rFonts w:cs="Times New Roman" w:ascii="Times New Roman" w:hAnsi="Times New Roman"/>
          <w:color w:val="000000"/>
          <w:sz w:val="24"/>
          <w:szCs w:val="24"/>
        </w:rPr>
        <w:t>(1864 – 1920), являясь развитием основных положений Ф. Тейлора, исходила из того, что организация рассматривается как некий безличный механизм, основное правило которого – четкое и безошибочное функционирование, направленное на максимизацию прибыли. Основные положения концепции Вебера состояли в следующем: а) организация свободна в выборе любых средств для достижения своей устойчивости (например, путем жесткой централизации задач); б) индивиды могут быть взаимозаменяемы (поэтому за каждым четко закрепляется отдельная задача); в) труд в организации представляет собой наиболее подходящую меру успеха индивида и является для него основой существования; г) поведение исполнителей полностью детерминировано рациональной схемой, которая обеспечивает точность и однозначность действий, позволяет избежать предубежденности и личных симпатий во взаимоотношениях.</w:t>
      </w:r>
    </w:p>
    <w:p>
      <w:pPr>
        <w:pStyle w:val="Normal"/>
        <w:spacing w:lineRule="auto" w:line="240" w:before="0" w:after="0"/>
        <w:ind w:firstLine="708"/>
        <w:jc w:val="both"/>
        <w:rPr/>
      </w:pPr>
      <w:r>
        <w:rPr>
          <w:rFonts w:cs="Times New Roman" w:ascii="Times New Roman" w:hAnsi="Times New Roman"/>
          <w:color w:val="000000"/>
          <w:sz w:val="24"/>
          <w:szCs w:val="24"/>
        </w:rPr>
        <w:t>В административной концепции </w:t>
      </w:r>
      <w:r>
        <w:rPr>
          <w:rFonts w:cs="Times New Roman" w:ascii="Times New Roman" w:hAnsi="Times New Roman"/>
          <w:b/>
          <w:bCs/>
          <w:color w:val="000000"/>
          <w:sz w:val="24"/>
          <w:szCs w:val="24"/>
        </w:rPr>
        <w:t>Анри Файоля </w:t>
      </w:r>
      <w:r>
        <w:rPr>
          <w:rFonts w:cs="Times New Roman" w:ascii="Times New Roman" w:hAnsi="Times New Roman"/>
          <w:color w:val="000000"/>
          <w:sz w:val="24"/>
          <w:szCs w:val="24"/>
        </w:rPr>
        <w:t>выделяются «14 максим» (принципов), которым должен следовать предприниматель: 1) широкое разделение труда; 2) полномочия и ответственность (где даются полномочия, там возникает ответственность); 3) дисциплина; 4) единоначалие (работник должен получать приказы только от одного непосредственного начальника); 5) единство направления (все группы и подразделения объединены общей целью); 6) подчиненность личных интересов общим; 7) вознаграждение персонала (справедливая оплата за труд и инициативу); 8) централизация (оптимальная пропорция между централизацией власти и ее децентрализацией в зависимости от конкретных условий); 9) скалярная цепь (иерархичность управления); 10) порядок (каждый на своем месте); 11) справедливость (сочетание доброты и правосудия); 12) стабильность рабочего места для персонала (борьба с текучестью); 13) инициатива (разработка перспективного плана и его выполнение как условие энергии и силы организации); 14) корпоративный дух организации.</w:t>
      </w:r>
    </w:p>
    <w:p>
      <w:pPr>
        <w:pStyle w:val="Normal"/>
        <w:spacing w:lineRule="auto" w:line="240" w:before="0" w:after="150"/>
        <w:jc w:val="both"/>
        <w:rPr/>
      </w:pPr>
      <w:r>
        <w:rPr>
          <w:rFonts w:cs="Times New Roman" w:ascii="Times New Roman" w:hAnsi="Times New Roman"/>
          <w:color w:val="000000"/>
          <w:sz w:val="24"/>
          <w:szCs w:val="24"/>
        </w:rPr>
        <w:t>При этом сам Файоль в отличие от Тейлора не считал управление привилегией только высшего звена менеджеров, а полагал, что каждый работник на своем месте должен быть хозяином, уметь управлять или управляться со своей работой.</w:t>
      </w:r>
    </w:p>
    <w:p>
      <w:pPr>
        <w:pStyle w:val="Normal"/>
        <w:spacing w:lineRule="auto" w:line="240" w:before="0" w:after="0"/>
        <w:ind w:firstLine="708"/>
        <w:jc w:val="both"/>
        <w:rPr/>
      </w:pPr>
      <w:r>
        <w:rPr>
          <w:rFonts w:cs="Times New Roman" w:ascii="Times New Roman" w:hAnsi="Times New Roman"/>
          <w:color w:val="000000"/>
          <w:sz w:val="24"/>
          <w:szCs w:val="24"/>
        </w:rPr>
        <w:t>Благодаря усилиям </w:t>
      </w:r>
      <w:r>
        <w:rPr>
          <w:rFonts w:cs="Times New Roman" w:ascii="Times New Roman" w:hAnsi="Times New Roman"/>
          <w:b/>
          <w:bCs/>
          <w:color w:val="000000"/>
          <w:sz w:val="24"/>
          <w:szCs w:val="24"/>
        </w:rPr>
        <w:t>Л. Гьюлика, Дж. Муни </w:t>
      </w:r>
      <w:r>
        <w:rPr>
          <w:rFonts w:cs="Times New Roman" w:ascii="Times New Roman" w:hAnsi="Times New Roman"/>
          <w:color w:val="000000"/>
          <w:sz w:val="24"/>
          <w:szCs w:val="24"/>
        </w:rPr>
        <w:t>и </w:t>
      </w:r>
      <w:r>
        <w:rPr>
          <w:rFonts w:cs="Times New Roman" w:ascii="Times New Roman" w:hAnsi="Times New Roman"/>
          <w:b/>
          <w:bCs/>
          <w:color w:val="000000"/>
          <w:sz w:val="24"/>
          <w:szCs w:val="24"/>
        </w:rPr>
        <w:t>Л.Ф. Урвика </w:t>
      </w:r>
      <w:r>
        <w:rPr>
          <w:rFonts w:cs="Times New Roman" w:ascii="Times New Roman" w:hAnsi="Times New Roman"/>
          <w:color w:val="000000"/>
          <w:sz w:val="24"/>
          <w:szCs w:val="24"/>
        </w:rPr>
        <w:t>теория «классической» школы Ф. Тейлора и А. Файоля приобретает относительную целостность и завершенность. Этими исследователями были по-новому разработаны три знаменитых принципа организации производства: специализация, диапазон контроля и единоначалие. Если у Тейлора основное внимание концентрировалось на достижении поставленной цели (через организацию работы исполнителей), то в бюрократических моделях организации труда – на усилиях, которые затрачиваются на поддержание самого функционирования организации (через администраторов). В дальнейшем бюрократические модели как формы рациональной организации работы стали подвергаться усиливающейся критике и самокритике. Уже в 1930-е гг. остро проявилась неудовлетворенность «классическими» подходами, связанная с обострением социально-экономических противоречий, когда на первое место все больше выходили не только проблемы организации труда, но и человеческие (психологические) факторы трудовой деятельности.</w:t>
      </w:r>
    </w:p>
    <w:p>
      <w:pPr>
        <w:pStyle w:val="Normal"/>
        <w:spacing w:lineRule="auto" w:line="240" w:before="0" w:after="150"/>
        <w:jc w:val="both"/>
        <w:rPr/>
      </w:pPr>
      <w:r>
        <w:rPr>
          <w:rFonts w:cs="Times New Roman" w:ascii="Times New Roman" w:hAnsi="Times New Roman"/>
          <w:color w:val="000000"/>
          <w:sz w:val="24"/>
          <w:szCs w:val="24"/>
        </w:rPr>
        <w:t>Важным направлением социологии управления являются концепции «человеческих отношений», в которых рассматриваются факторы удовлетворенности трудом, лидерство, сплоченность (Э. Мэйо, А. Маслоу и др.). В дальнейшем все это получило развитие в концепциях «обогащения труда», «гуманистического вызова», в доктрине «качества рабочей жизни», в концепциях «гуманизации труда», где на первое место вышли психологические факторы труда. Особо следует выделить теории трудовой мотивации (А. Маслоу, У. Рейф, Ф. Герцберг, Д. МакГрегор).</w:t>
      </w:r>
    </w:p>
    <w:p>
      <w:pPr>
        <w:pStyle w:val="Normal"/>
        <w:spacing w:lineRule="auto" w:line="240" w:before="0" w:after="150"/>
        <w:ind w:firstLine="708"/>
        <w:jc w:val="both"/>
        <w:rPr/>
      </w:pPr>
      <w:r>
        <w:rPr>
          <w:rFonts w:cs="Times New Roman" w:ascii="Times New Roman" w:hAnsi="Times New Roman"/>
          <w:color w:val="000000"/>
          <w:sz w:val="24"/>
          <w:szCs w:val="24"/>
        </w:rPr>
        <w:t>Начало развитию концепции «человеческих отношений» положили знаменитые хоторнские эксперименты, проведенные еще в 1927 – 1932 гг. на одной из фабрик г. Хоторна в пригороде Чикаго, где изучались различные факторы производительности труда. На первом этапе этих экспериментов было установлено, что результаты труда работниц (сборщиц электротехнических изделий) зависят не только от уровня освещения, но и от других факторов, таких как форма контроля их деятельности, а также их осведомленность о том, что меняют освещение.</w:t>
      </w:r>
    </w:p>
    <w:p>
      <w:pPr>
        <w:pStyle w:val="Normal"/>
        <w:spacing w:lineRule="auto" w:line="240" w:before="0" w:after="0"/>
        <w:ind w:firstLine="708"/>
        <w:jc w:val="both"/>
        <w:rPr/>
      </w:pPr>
      <w:r>
        <w:rPr>
          <w:rFonts w:cs="Times New Roman" w:ascii="Times New Roman" w:hAnsi="Times New Roman"/>
          <w:color w:val="000000"/>
          <w:sz w:val="24"/>
          <w:szCs w:val="24"/>
        </w:rPr>
        <w:t>На втором этапе, в 1928 г., к этим исследованиям присоединился психолог Гарвардского университета </w:t>
      </w:r>
      <w:r>
        <w:rPr>
          <w:rFonts w:cs="Times New Roman" w:ascii="Times New Roman" w:hAnsi="Times New Roman"/>
          <w:b/>
          <w:bCs/>
          <w:color w:val="000000"/>
          <w:sz w:val="24"/>
          <w:szCs w:val="24"/>
        </w:rPr>
        <w:t>Элтон Мэйо </w:t>
      </w:r>
      <w:r>
        <w:rPr>
          <w:rFonts w:cs="Times New Roman" w:ascii="Times New Roman" w:hAnsi="Times New Roman"/>
          <w:color w:val="000000"/>
          <w:sz w:val="24"/>
          <w:szCs w:val="24"/>
        </w:rPr>
        <w:t>(1880 – 1949). Участвующие в экспериментах шесть работниц, собиравших электрореле, были помещены в отдельную комнату, оборудованную для варьирования освещенности, заработная плата им была установлена выше, чем всем остальным работницам. Кроме того, им разрешалось более свободное, чем это было принято, общение во время работы, что способствовало установлению между ними более тесных отношений. Были введены бесплатные обеды, перерывы в работе, сокращалось общее время работы, что способствовало снижению утомления. Производительность труда сборщиц экспериментальной группы росла и обгоняла показатели работы сборщиц общего цеха. На этом этапе был обнаружен парадоксальный факт: достигнутая высокая производительность труда осталась неизменно высокой и после того, как все нововведения были отменены. Этот факт противоречил представлению о том, что внешние организационные и объектные влияния на работу действуют автоматически и являются главными детерминантами профессионального поведения. Проведенный опрос работниц позволил предположить, что на производительность труда работниц экспериментальной группы влияют отношения, сложившиеся между сборщицами, и особые отношения с руководителем (в частности, менее жесткий внешний контроль за работой). Был сделан вывод, что улучшение условий труда не является основным стимулом повышения выработки, и выдвинута исследовательская гипотеза о том, что на производительность труда влияют методы руководства и улучшение взаимоотношений.</w:t>
      </w:r>
    </w:p>
    <w:p>
      <w:pPr>
        <w:pStyle w:val="Normal"/>
        <w:spacing w:lineRule="auto" w:line="240" w:before="0" w:after="150"/>
        <w:jc w:val="both"/>
        <w:rPr/>
      </w:pPr>
      <w:r>
        <w:rPr>
          <w:rFonts w:cs="Times New Roman" w:ascii="Times New Roman" w:hAnsi="Times New Roman"/>
          <w:color w:val="000000"/>
          <w:sz w:val="24"/>
          <w:szCs w:val="24"/>
        </w:rPr>
        <w:t>Третий этап исследований состоял в проведении массированного опроса работников по поводу их отношения к работе. В результате опроса более 20 тыс. человек, работавших в компании, стало ясно, что отношение работников к труду и связанная с этим производительность труда зависели от самих работников, а также от их отношений с руководством и в рабочей группе.</w:t>
      </w:r>
    </w:p>
    <w:p>
      <w:pPr>
        <w:pStyle w:val="Normal"/>
        <w:spacing w:lineRule="auto" w:line="240" w:before="0" w:after="150"/>
        <w:ind w:firstLine="708"/>
        <w:jc w:val="both"/>
        <w:rPr/>
      </w:pPr>
      <w:r>
        <w:rPr>
          <w:rFonts w:cs="Times New Roman" w:ascii="Times New Roman" w:hAnsi="Times New Roman"/>
          <w:color w:val="000000"/>
          <w:sz w:val="24"/>
          <w:szCs w:val="24"/>
        </w:rPr>
        <w:t>Четвертый этап исследований был направлен на то, чтобы выявить влияние коллег по работе на производительность труда. Исследования проводились на участке производства банковской сигнализации, где труд оплачивался сдельно. Исходная гипотеза заключалась в том, что работающие быстрее других будут стимулировать производительность труда остальных. Гипотеза не подтвердилась, ибо на деле более быстрые работники сдерживали темп работы, чтобы не выходить за рамки нормативов, установленных группой. Таким образом, был зафиксирован известный и ранее факт сознательного сдерживания производительности труда в целях предотвращения снижения расценок. Собрав обширный эмпирический материал об отношениях людей к труду, ученые вьшснили, что норма выработки рабочего определяется не его добросовестностью или физическими способностями, а давлением группы, которая устанавливает позицию и статус каждого, кто в нее входит. В последней серии экспериментов, где Мэйо выявлял влияние на производительность стиля руководства и структуры межличностных отношений, подтвердилось предположение о том, что социальное и профессиональное поведение людей является лишь функцией тех или иных групповых норм.</w:t>
      </w:r>
    </w:p>
    <w:p>
      <w:pPr>
        <w:pStyle w:val="Normal"/>
        <w:spacing w:lineRule="auto" w:line="240" w:before="0" w:after="150"/>
        <w:ind w:firstLine="708"/>
        <w:jc w:val="both"/>
        <w:rPr/>
      </w:pPr>
      <w:r>
        <w:rPr>
          <w:rFonts w:cs="Times New Roman" w:ascii="Times New Roman" w:hAnsi="Times New Roman"/>
          <w:color w:val="000000"/>
          <w:sz w:val="24"/>
          <w:szCs w:val="24"/>
        </w:rPr>
        <w:t>В результате хоторнских экспериментов, опубликованных в работах Э. Мэйо и других в 1930-е гг., сложилось новое направление в менеджменте, ориентированное на изучение и рационализацию человеческих отношений работников производства, исследование их трудовой мотивации, удовлетворенности трудом, связи мотивации и производительности труда. Работающий человек стал рассматриваться не просто как исполнитель рационализированных приемов работы (как это предполагал Ф. Тейлор), а как личность, субъект труда, поведение которого определяется сознанием, мотивами. Личностные и социально-психологические детерминанты профессионального поведения оказались предметом исследования наряду с влиянием факторов внешней среды и состоянием функций организма работников. Новый взгляд на работника и его трудовую деятельность, формы организации труда (не только индивидуальной работы, поточно-конвейерной, как это было на заводах Генри Форда, но и совместных групповых форм) привел к выделению гуманистического подхода в научном менеджменте школы «человеческих отношений». Это направление менеджмента было объектом интереса представителей гуманистической психологии США, развивавшейся в 1950-е гг. (К. Левин, А. Маслоу, Д. МакГрегор, К. Аржирис, Р. Лайкерт, Ф. Герцберг, В. Врум, Д. МакКлелланд и др.).</w:t>
      </w:r>
    </w:p>
    <w:p>
      <w:pPr>
        <w:pStyle w:val="Normal"/>
        <w:spacing w:lineRule="auto" w:line="240" w:before="0" w:after="0"/>
        <w:ind w:firstLine="708"/>
        <w:jc w:val="both"/>
        <w:rPr/>
      </w:pPr>
      <w:r>
        <w:rPr>
          <w:rFonts w:cs="Times New Roman" w:ascii="Times New Roman" w:hAnsi="Times New Roman"/>
          <w:color w:val="000000"/>
          <w:sz w:val="24"/>
          <w:szCs w:val="24"/>
        </w:rPr>
        <w:t>Основываясь на подходах Э. Мейо, </w:t>
      </w:r>
      <w:r>
        <w:rPr>
          <w:rFonts w:cs="Times New Roman" w:ascii="Times New Roman" w:hAnsi="Times New Roman"/>
          <w:b/>
          <w:bCs/>
          <w:color w:val="000000"/>
          <w:sz w:val="24"/>
          <w:szCs w:val="24"/>
        </w:rPr>
        <w:t>Абрахам Маслоу </w:t>
      </w:r>
      <w:r>
        <w:rPr>
          <w:rFonts w:cs="Times New Roman" w:ascii="Times New Roman" w:hAnsi="Times New Roman"/>
          <w:color w:val="000000"/>
          <w:sz w:val="24"/>
          <w:szCs w:val="24"/>
        </w:rPr>
        <w:t>(1908 – 1970) предложил принцип восходящих потребностей, которые, по его мнению, во многом определяли и мотивацию самого труда: 1) физиологические и сексуальные потребности; 2) экзистенциальные потребности (в безопасности, стабильности, в том числе и по отношению к своей работе); 3) социальные потребности (в привязанности, принадлежности к коллективу, потребность в совместном труде); 4) потребность в престиже (служебный рост, статус, уважение); 5) высшие духовные потребности (самовыражение через творчество).</w:t>
      </w:r>
    </w:p>
    <w:p>
      <w:pPr>
        <w:pStyle w:val="Normal"/>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К этому можно добавить и такие дополнительные потребности, как стремление к знаниям и эстетические потребности. Если потребность не получает удовлетворения на высоких уровнях, она реализуется на более низких уровнях.</w:t>
      </w:r>
    </w:p>
    <w:p>
      <w:pPr>
        <w:pStyle w:val="Normal"/>
        <w:spacing w:lineRule="auto" w:line="240" w:before="0" w:after="0"/>
        <w:ind w:firstLine="708"/>
        <w:jc w:val="both"/>
        <w:rPr/>
      </w:pPr>
      <w:r>
        <w:rPr>
          <w:rFonts w:cs="Times New Roman" w:ascii="Times New Roman" w:hAnsi="Times New Roman"/>
          <w:b/>
          <w:bCs/>
          <w:color w:val="000000"/>
          <w:sz w:val="24"/>
          <w:szCs w:val="24"/>
        </w:rPr>
        <w:t>Фриц Герцберг </w:t>
      </w:r>
      <w:r>
        <w:rPr>
          <w:rFonts w:cs="Times New Roman" w:ascii="Times New Roman" w:hAnsi="Times New Roman"/>
          <w:color w:val="000000"/>
          <w:sz w:val="24"/>
          <w:szCs w:val="24"/>
        </w:rPr>
        <w:t>выделил две основные группы факторов труда: содержание работы и условия работы. При этом сама классификация трудовых потребностей близка к предложенной А. Маслоу. К более высоким потребностям Герцберг относит потребность в достижении успеха, признания, продвижения по службе, саму работу, возможность творческого роста, ответственность; к более низким – политику компании, технический надзор, отношения с руководством, с подчиненными, коллегами, заработок, безопасность и гарантию работы, личную и семейную жизнь, условия труда и статус. По Герцбергу, низшие факторы не обладают позитивной мотивационной силой.</w:t>
      </w:r>
    </w:p>
    <w:p>
      <w:pPr>
        <w:pStyle w:val="Normal"/>
        <w:spacing w:lineRule="auto" w:line="240" w:before="0" w:after="0"/>
        <w:ind w:firstLine="708"/>
        <w:jc w:val="both"/>
        <w:rPr/>
      </w:pPr>
      <w:r>
        <w:rPr>
          <w:rFonts w:cs="Times New Roman" w:ascii="Times New Roman" w:hAnsi="Times New Roman"/>
          <w:b/>
          <w:bCs/>
          <w:color w:val="000000"/>
          <w:sz w:val="24"/>
          <w:szCs w:val="24"/>
        </w:rPr>
        <w:t>Дуглас МакГрегор </w:t>
      </w:r>
      <w:r>
        <w:rPr>
          <w:rFonts w:cs="Times New Roman" w:ascii="Times New Roman" w:hAnsi="Times New Roman"/>
          <w:color w:val="000000"/>
          <w:sz w:val="24"/>
          <w:szCs w:val="24"/>
        </w:rPr>
        <w:t>предложил «теорию X» и «теорию Y». Первая основана на авторитарном стиле руководства (главная предпосылка: человек ленив и его нужно заставить работать). В «теории Y» хорошая работа изначально приемлема для работника – это позитивная установка по отношению к труду, которая позволяет вовлекать работника в управление производством. Была также предложена и «Z-концепция» (У. Оучи), где цель работы с персоналом – максимально эффективное использование человеческих ресурсов, в основе которого лежат прежде всего моральные механизмы регуляции труда (интерес к работнику как к личности, внимание к неформальным взаимоотношениям и т.д.).</w:t>
      </w:r>
    </w:p>
    <w:p>
      <w:pPr>
        <w:pStyle w:val="Normal"/>
        <w:spacing w:lineRule="auto" w:line="240" w:before="0" w:after="0"/>
        <w:ind w:firstLine="708"/>
        <w:jc w:val="both"/>
        <w:rPr/>
      </w:pPr>
      <w:r>
        <w:rPr>
          <w:rFonts w:cs="Times New Roman" w:ascii="Times New Roman" w:hAnsi="Times New Roman"/>
          <w:color w:val="000000"/>
          <w:sz w:val="24"/>
          <w:szCs w:val="24"/>
        </w:rPr>
        <w:t>На первоначальном этапе развития психологии труда ее проблематика входила в более широкую сферу психотехники – научного движения, содержанием которого было приложение психологии к решению практических вопросов. Термин «психотехника» был предложен в 1903 г. немецким психологом В. Штерном, который попытался свои экспериментальные психологические разработки применить в условиях реальной трудовой деятельности. В частности, он разрабатывал наиболее оптимальную схему расположения букв на пишущей машинке с учетом времени реакции человека. Основатель психотехники немецкий психолог </w:t>
      </w:r>
      <w:r>
        <w:rPr>
          <w:rFonts w:cs="Times New Roman" w:ascii="Times New Roman" w:hAnsi="Times New Roman"/>
          <w:b/>
          <w:bCs/>
          <w:color w:val="000000"/>
          <w:sz w:val="24"/>
          <w:szCs w:val="24"/>
        </w:rPr>
        <w:t>Гуго Мюнстерберг </w:t>
      </w:r>
      <w:r>
        <w:rPr>
          <w:rFonts w:cs="Times New Roman" w:ascii="Times New Roman" w:hAnsi="Times New Roman"/>
          <w:color w:val="000000"/>
          <w:sz w:val="24"/>
          <w:szCs w:val="24"/>
        </w:rPr>
        <w:t>(1863 – 1916) занимался самыми разными вопросами, которые впоследствии стали классикой психологии труда. Для психотехники был характерен широкий диапазон решаемых задач: профессиональный отбор и профессиональная консультация, профессиональное обучение, рационализация труда, борьба с профессиональным утомлением и несчастными случаями, создание психологически обоснованных конструкций машин и инструментов, психическая гигиена, психология воздействия (плакат, реклама, кино и т.д.), психотерапия. В теоретическом отношении психотехника опиралась на дифференциальную психологию. Для решения многих задач в психотехнике применялся метод тестов. Широкое развитие психотехника получила в 1920 – 1930-е гг.</w:t>
      </w:r>
    </w:p>
    <w:p>
      <w:pPr>
        <w:pStyle w:val="Normal"/>
        <w:spacing w:lineRule="auto" w:line="240" w:before="0" w:after="150"/>
        <w:jc w:val="both"/>
        <w:rPr/>
      </w:pPr>
      <w:r>
        <w:rPr>
          <w:rFonts w:cs="Times New Roman" w:ascii="Times New Roman" w:hAnsi="Times New Roman"/>
          <w:color w:val="000000"/>
          <w:sz w:val="24"/>
          <w:szCs w:val="24"/>
        </w:rPr>
        <w:t>Термин «психотехника» Мюнстерберг понимал как практическую психологию, которая предсказывает поведение людей и изучает возможности влияния на это поведение в интересах общества. Специалисты по психотехнике осуществляли отбор персонала в интересах работодателя, консультировали клиентов по вопросам выбора профессии, изучали связь производительности и качества труда с психическими особенностями работников, занимались снижением уровня профессионального утомления и профилактикой аварий, разрабатывали методы оценки профпригодности, исследовали воздействие рекламы на сознание и подсознание человека, разрабатывали системы воспитания рабочих и объединения их в единые коллективы с предпринимателями и т.д. Таков далеко не полный перечень проблем и интересов психотехников начала XX в.</w:t>
      </w:r>
    </w:p>
    <w:p>
      <w:pPr>
        <w:pStyle w:val="Normal"/>
        <w:spacing w:lineRule="auto" w:line="240" w:before="0" w:after="150"/>
        <w:ind w:firstLine="708"/>
        <w:jc w:val="both"/>
        <w:rPr/>
      </w:pPr>
      <w:r>
        <w:rPr>
          <w:rFonts w:cs="Times New Roman" w:ascii="Times New Roman" w:hAnsi="Times New Roman"/>
          <w:color w:val="000000"/>
          <w:sz w:val="24"/>
          <w:szCs w:val="24"/>
        </w:rPr>
        <w:t>Безусловно, самое заметное место в психотехнике занимали профессиография и профессиональный отбор. Одна из ярких страниц вписана в этот раздел Г. Мюнстербергом. Он разработал системы тестов для профессионального отбора телефонистов, вагоновожатых, морских штурманов, предпослав своим рекомендациям тщательный анализ этих профессий. Особенный интерес представляет предложенная Мюнстербергом установка для отбора вожатых трамвая, позволявшая оценить скорость действий, с одной стороны, и осторожность и бдительность – с другой. Установка представляла собой барабан с бумажной лентой, который испытуемый вращал с удобной для него скоростью. В прорезях барабана появлялись цифры, обозначающие те или иные элементы дорожной ситуации, и испытуемый должен был назвать буквенный индекс ситуации, которую он считал опасной. Интегральный показатель успешности объединял как признак скорости, так и признак безошибочности. Мюнстерберг писал, что он стремился воспроизвести психологическую сущность профессии вожатого, т.е., говоря современным языком, моделировать действительность. Естественно, что такой подход позволил ему достичь значительной достоверности прогнозов, количество несчастных случаев (и убытки трамвайной компании) резко уменьшились, а популярность психотехники заметно возросла.</w:t>
      </w:r>
    </w:p>
    <w:p>
      <w:pPr>
        <w:pStyle w:val="Normal"/>
        <w:spacing w:lineRule="auto" w:line="240" w:before="0" w:after="150"/>
        <w:ind w:firstLine="708"/>
        <w:jc w:val="both"/>
        <w:rPr/>
      </w:pPr>
      <w:r>
        <w:rPr>
          <w:rFonts w:cs="Times New Roman" w:ascii="Times New Roman" w:hAnsi="Times New Roman"/>
          <w:color w:val="000000"/>
          <w:sz w:val="24"/>
          <w:szCs w:val="24"/>
        </w:rPr>
        <w:t>Однако работы, подобные описанной выше, были скорее исключением, чем правилом в психотехническом решении проблемы профессионального отбора. Главным недостатком психотехники было механическое понимание способности к деятельности как набора свойств, неизменных и не связанных между собой. Для диагностики способностей применялся набор кратковременных испытаний – тестов, дававших весьма неполную информацию о тех или иных свойствах психики. В исторических условиях рынка начала XX в., где предложение труда всегда предвещает спрос, цели профотбора стали дополняться, а в ряде случаев и полностью извращаться целями политическими (сам Мюнстерберг придерживался принципа свободы от политики). Отбор осуществлялся не столько по критерию психологической пригодности человека к труду, сколько по принципу его политической благонадежности. Многочисленные службы профотбора и кабинеты профконсультаций во многих случаях стали своеобразным орудием умиротворения рабочих, средством расовой и политической дискриминации.</w:t>
      </w:r>
    </w:p>
    <w:p>
      <w:pPr>
        <w:pStyle w:val="Normal"/>
        <w:spacing w:lineRule="auto" w:line="240" w:before="0" w:after="150"/>
        <w:ind w:firstLine="708"/>
        <w:jc w:val="both"/>
        <w:rPr/>
      </w:pPr>
      <w:r>
        <w:rPr>
          <w:rFonts w:cs="Times New Roman" w:ascii="Times New Roman" w:hAnsi="Times New Roman"/>
          <w:color w:val="000000"/>
          <w:sz w:val="24"/>
          <w:szCs w:val="24"/>
        </w:rPr>
        <w:t>Тем не менее стремление психологии выйти за рамки научных лабораторий, ощутить реальную связь с практикой было в свое время явлением положительным, вызвавшим к ней интерес во всех странах. Издавались специальные журналы, собирались международные психотехнические конгрессы. Однако в 1930-е гг. психотехника фактически прекратила свое существование и возродилась лишь несколько десятилетий спустя уже как психология труда. В качестве основной причины кризиса, который пережила психотехника, исследователи называют абсолютизацию объектного, каузального метода: «Объектный метод, игнорирующий целостность личности, роль сознательно-смысловой регуляции поведения, оказался неэффективным в решении задач профессиональной консультации (ибо мотивы, эмоциональные предпочтения – мощные рычаги компенсации функциональных дефектов, и поэтому прогнозирование профессионального успеха и удовлетворенности профессией невозможно лишь на уровне диагностики и прогностики функциональных возможностей личности). То же можно сказать и в отношении проблемы профессиональных достижений, освещающих функции организма, но игнорирующих сознательно-волевую сферу субъекта труда» (О.Г. Носкова).</w:t>
      </w:r>
    </w:p>
    <w:p>
      <w:pPr>
        <w:pStyle w:val="Normal"/>
        <w:spacing w:lineRule="auto" w:line="240" w:before="0" w:after="150"/>
        <w:jc w:val="both"/>
        <w:rPr/>
      </w:pPr>
      <w:r>
        <w:rPr>
          <w:rFonts w:cs="Times New Roman" w:ascii="Times New Roman" w:hAnsi="Times New Roman"/>
          <w:color w:val="000000"/>
          <w:sz w:val="24"/>
          <w:szCs w:val="24"/>
        </w:rPr>
        <w:t>В дополнение к этому называют и такую причину, как неспособность многих психологов выйти за рамки собственно психологической науки и реализовать идею комплексного, культурологического подхода к изучению труда как важнейшего (если не ключевого) элемента культуры (Н.С. Пряжников, Е.Ю. Пряжникова).</w:t>
      </w:r>
    </w:p>
    <w:p>
      <w:pPr>
        <w:pStyle w:val="Normal"/>
        <w:numPr>
          <w:ilvl w:val="0"/>
          <w:numId w:val="0"/>
        </w:numPr>
        <w:spacing w:lineRule="auto" w:line="240" w:before="0" w:after="150"/>
        <w:jc w:val="center"/>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рия отечественной психологии труда</w:t>
      </w:r>
    </w:p>
    <w:p>
      <w:pPr>
        <w:pStyle w:val="Normal"/>
        <w:spacing w:lineRule="auto" w:line="240" w:before="0" w:after="150"/>
        <w:ind w:firstLine="708"/>
        <w:jc w:val="both"/>
        <w:rPr/>
      </w:pPr>
      <w:r>
        <w:rPr>
          <w:rFonts w:cs="Times New Roman" w:ascii="Times New Roman" w:hAnsi="Times New Roman"/>
          <w:color w:val="000000"/>
          <w:sz w:val="24"/>
          <w:szCs w:val="24"/>
        </w:rPr>
        <w:t>В нашей стране психотехника как средство практического применения психологических знаний пережила период интенсивного развития в 1920-е гг. В Москве, Ленинграде, Казани, Харькове, в других городах в этот период возникают психотехнические лаборатории. Широко разворачивается работа по изучению профессий, ведется профессиональный отбор.</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зникновение и развитие психотехники в СССР связано с созданием в 1921 г. (по прямому указанию В.И. Ленина) Центрального института труда (ЦИТ) во главе с А. К. Гастевым. В том же 1921 г. состоялась 1-я Всероссийская конференция по научной организации труда, где председателем был В.М. Бехтерев. К 1923 г. в Советской России было около 60 организаций, изучающих проблемы, связанные с трудом. В 1927 г. создается Всероссийское психотехническое общество. Издается журнал «Психотехника и психофизиология» (с 1932 г. – «Советская психотехника»).</w:t>
      </w:r>
    </w:p>
    <w:p>
      <w:pPr>
        <w:pStyle w:val="Normal"/>
        <w:spacing w:lineRule="auto" w:line="240" w:before="0" w:after="150"/>
        <w:ind w:firstLine="708"/>
        <w:jc w:val="both"/>
        <w:rPr/>
      </w:pPr>
      <w:r>
        <w:rPr>
          <w:rFonts w:cs="Times New Roman" w:ascii="Times New Roman" w:hAnsi="Times New Roman"/>
          <w:color w:val="000000"/>
          <w:sz w:val="24"/>
          <w:szCs w:val="24"/>
        </w:rPr>
        <w:t>Наряду с применением традиционного профотбора советская психотехника добилась ряда несомненных достижений. Были разработаны схемы и методы профессиографии, не потерявшие своего значения до настоящего времени. Проводились исследования динамики работоспособности и утомляемости в зависимости от ряда факторов, изучался процесс овладения навыками. В работах отечественных психотехников (И.Н. Шпильрейна, С.Г. Геллерштейна, А.К. Гастева, АП. Болтунова, АИ. Щербакова, В.В. Чебышева, АФ. Журавского, Н.А. Бернштейна, Б.М. Теплова и др.) высказывались мысли об изменчивости способностей, о возможности компенсации одних свойств другими, разрабатывался и внедрялся трудовой метод изучения профессий, обсуждались вопросы научной организации и стимулирования труда, изучались особенности трудовых движений и «биологические установки» на трудовое движение, рассматривались проблемы взаимодействия человека и техники, закладывались основы понимания индивидуального стиля трудовой деятельности и т.д.</w:t>
      </w:r>
    </w:p>
    <w:p>
      <w:pPr>
        <w:pStyle w:val="Normal"/>
        <w:spacing w:lineRule="auto" w:line="240" w:before="0" w:after="150"/>
        <w:ind w:firstLine="708"/>
        <w:jc w:val="both"/>
        <w:rPr/>
      </w:pPr>
      <w:r>
        <w:rPr>
          <w:rFonts w:cs="Times New Roman" w:ascii="Times New Roman" w:hAnsi="Times New Roman"/>
          <w:color w:val="000000"/>
          <w:sz w:val="24"/>
          <w:szCs w:val="24"/>
        </w:rPr>
        <w:t>Отечественная психотехника, как отмечал В.М. Бехтерев, имеет своей целью «рациональное использование человеческой энергии в труде». Необходимо создать такие условия и такую обстановку труда, которые, «обеспечивая возможный максимум производства, в то же время не только оберегали бы человеческую личность от излишнего изнашивания, но и сопровождались бы условиями, гарантирующими правильное развитие личности трудящихся» (цитируется по: История советской психологии труда. Тексты / Под ред. В.П. Зинченко, В.М. Мунипова, О.Г. Носковой. М.: Изд-во Московского ун-та, 1983. С. 62).</w:t>
      </w:r>
    </w:p>
    <w:p>
      <w:pPr>
        <w:pStyle w:val="Normal"/>
        <w:spacing w:lineRule="auto" w:line="240" w:before="0" w:after="150"/>
        <w:jc w:val="both"/>
        <w:rPr/>
      </w:pPr>
      <w:r>
        <w:rPr>
          <w:rFonts w:cs="Times New Roman" w:ascii="Times New Roman" w:hAnsi="Times New Roman"/>
          <w:color w:val="000000"/>
          <w:sz w:val="24"/>
          <w:szCs w:val="24"/>
        </w:rPr>
        <w:t>В 1926 г. в психотехнической лаборатории Института охраны труда под руководством С. Г. Геллерштейна была разработана схема всестороннего описания и анализа объективных и субъективных сторон профессиональной работы, что явилось попыткой объединения психофизиологии работника и внешних условий труда и изучения трудящегося в общей системе его взаимосвязей с внешней средой. Одна из частей данной схемы составляла профессиограмму, которая не потеряла своего значения и в современной психологии труда.</w:t>
      </w:r>
    </w:p>
    <w:p>
      <w:pPr>
        <w:pStyle w:val="Normal"/>
        <w:spacing w:lineRule="auto" w:line="240" w:before="0" w:after="15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афедрой психотехники Ленинградского педагогического института им. А.И. Герцена в 1932 г. был составлен профиль психотехника. Он предназначался для выявления конкретных участков будущей работы психотехника, для установления его функций, для характеристики требований, предъявляемых к психотехнику как к руководящему работнику в области психотехники, и др. На всех участках деятельности психотехнику по окончании вуза предстояло работать в должности руководителя или научного сотрудника психотехнического кабинета или лаборатории. Эта должность требовала не только специальных знаний и навыков, но и организаторских умений, а также хорошей ориентации в смежных областях. Профиль психотехника включал также описание функций и содержания работы на каждом из участков.</w:t>
      </w:r>
    </w:p>
    <w:p>
      <w:pPr>
        <w:pStyle w:val="Normal"/>
        <w:spacing w:lineRule="auto" w:line="240" w:before="0" w:after="150"/>
        <w:jc w:val="both"/>
        <w:rPr/>
      </w:pPr>
      <w:r>
        <w:rPr>
          <w:rFonts w:cs="Times New Roman" w:ascii="Times New Roman" w:hAnsi="Times New Roman"/>
          <w:color w:val="000000"/>
          <w:sz w:val="24"/>
          <w:szCs w:val="24"/>
        </w:rPr>
        <w:t>Выделяют следующие основные проблемы и направления исследований отечественной психологии труда и психотехники в 1920 – 1930 гг. (по О.Г. Носковой): а) методологические разработки (Л.С. Выготский, В.М. Бехтерев, В.Н. Мясищев, А.К. Гастев, Н.А. Бернштейн, С.Г. Геллерштейн, А.И. Розенблюм и др.); б) разработка новых методов изучения профессий (И.Н. Шпильрейн, М.А Юровская и др.); в) развитие и совершенствование трудовых навыков и умений (С.Г. Геллерштейн, А.А. Толчинский, Ю.И. Шпигель, Л.И. Селецкая, В.В. Чебышев, К.К. Платонов и др.); г) рациональное использование кадров (М.Ю. Сыркин, А.И. Розенблюм, А.П. Шушаков, О.П. Кауфман, АП. Болтунов, АИ. Щербаков, НА. Вигдорчик и др.); д) проблемы промышленного травматизма и аварийности (А.И. Колодная, Р.И. Почтарев, П.В. Новиков, Д.И. Рейтынбарг, С.С. Вальяжников и др.); е) проблема утомления и работоспособности (А.А. Ухтомский, С.Г. Геллерштейн, А.А. Нейфах, К.Х. Кекчеев, Н.А. Эппле и др.).</w:t>
      </w:r>
    </w:p>
    <w:p>
      <w:pPr>
        <w:pStyle w:val="Normal"/>
        <w:spacing w:lineRule="auto" w:line="240" w:before="0" w:after="150"/>
        <w:ind w:firstLine="708"/>
        <w:jc w:val="both"/>
        <w:rPr/>
      </w:pPr>
      <w:r>
        <w:rPr>
          <w:rFonts w:cs="Times New Roman" w:ascii="Times New Roman" w:hAnsi="Times New Roman"/>
          <w:color w:val="000000"/>
          <w:sz w:val="24"/>
          <w:szCs w:val="24"/>
        </w:rPr>
        <w:t>В 1936 г. вышло постановление ЦК ВКП(б) «О педагогических извращениях в системе Наркомпроса», резко критиковавшее в том числе и психотехнику. В последующие три года исследования по психотехнике были свернуты, организационные структуры ликвидированы, уничтожены публикации на эту тему, многие психотехники репрессированы. На долгие годы изучение вопросов психологии трудовой деятельности было приостановлено, прерван научный информационный обмен с зарубежными учеными.</w:t>
      </w:r>
    </w:p>
    <w:p>
      <w:pPr>
        <w:pStyle w:val="Normal"/>
        <w:spacing w:lineRule="auto" w:line="240" w:before="0" w:after="150"/>
        <w:ind w:firstLine="708"/>
        <w:jc w:val="both"/>
        <w:rPr/>
      </w:pPr>
      <w:r>
        <w:rPr>
          <w:rFonts w:cs="Times New Roman" w:ascii="Times New Roman" w:hAnsi="Times New Roman"/>
          <w:color w:val="000000"/>
          <w:sz w:val="24"/>
          <w:szCs w:val="24"/>
        </w:rPr>
        <w:t>Отечественные исследования трудовой деятельности возобновились в 1960-е гг. и очень активно шли до конца 1970-х гг. Появились новые имена: И.Я. Бойко, К.М. Гуревич, В.Я. Дымерский, В.П. Зинченко, А.Е. Климов, Б.Ф. Ломов, Е.А. Милерян, Д.А. Ошанин, Д.Ю. Панов, В.Д. Шадриков и многие другие. Характерная особенность нового периода в развитии отечественной психологии труда заключалась в переносе внимания на общетеоретические вопросы, в то время как прикладные исследования концентрировались на области инженерной психологии и частных направлениях (например, профессиональное обучение, космическая психология, юридическая психология и др.). В это время на первый план выступают вопросы, связанные с изучением личности работника. Преобладают исследования мотивации и организации трудового процесса, управления трудовой деятельностью. Большую популярность приобретает концепция научной организации труда, основы которой были заложены еще А. К. Гастевым. Своей задачей сторонники данной концепции считали разработку способов формирования адекватных мотивов трудовой деятельности, упорядочивания процессов целеполагания и принятия решения в труде, совершенствования систем когнитивных действий, изучение механизмов формирования субъективного отражения.</w:t>
      </w:r>
    </w:p>
    <w:p>
      <w:pPr>
        <w:pStyle w:val="Normal"/>
        <w:spacing w:lineRule="auto" w:line="240" w:before="0" w:after="150"/>
        <w:ind w:firstLine="708"/>
        <w:jc w:val="both"/>
        <w:rPr/>
      </w:pPr>
      <w:r>
        <w:rPr>
          <w:rFonts w:cs="Times New Roman" w:ascii="Times New Roman" w:hAnsi="Times New Roman"/>
          <w:color w:val="000000"/>
          <w:sz w:val="24"/>
          <w:szCs w:val="24"/>
        </w:rPr>
        <w:t>В 1970-е гг. сформировалось четыре основных направления исследования трудовой деятельности: а) психофизиологическое, концентрирующее изучение функциональных состояний в труде, таких как работоспособность, стресс, утомление, монотония; б) инженерно-психологическое, в рамках системы «человек – машина» шла разработка системотехнических и психологических принципов проектирования деятельности оператора с учетом психологического обеспечения надежности человека; в) исследование надежности систем управления; разработка оптимальных режимов труда, нормирование рабочей нагрузки, организация контроля и многие другие практические вопросы психологии труда явились приоритетными для этого направления; г) профориентационное, которое объединяло работы по профессиональному обучению, профессиональному отбору и системе аттестации.</w:t>
      </w:r>
    </w:p>
    <w:p>
      <w:pPr>
        <w:pStyle w:val="Normal"/>
        <w:spacing w:lineRule="auto" w:line="240" w:before="0" w:after="150"/>
        <w:ind w:firstLine="708"/>
        <w:jc w:val="both"/>
        <w:rPr/>
      </w:pPr>
      <w:r>
        <w:rPr>
          <w:rFonts w:cs="Times New Roman" w:ascii="Times New Roman" w:hAnsi="Times New Roman"/>
          <w:color w:val="000000"/>
          <w:sz w:val="24"/>
          <w:szCs w:val="24"/>
        </w:rPr>
        <w:t>Этот период характеризуется активными разработками методологических основ психологии труда. Работы Б.Ф. Ломова, В.Ф. Рубахина, В.Д. Шадрикова, В.А. Бодрова, Д.А. Ошанина, АА Крылова, Н.Д. Завалова, В.А. Пономаренко, Е.А. Климова позволили выявить приоритетное положение субъекта в системе «человек – машина» и вывести проблему оптимизации труда на новый уровень. Были разработаны представления и концепции о системной организации субъекта труда, о структурной переработке информации оператором, о системогенезе труда, об индивидуальном стиле трудовой деятельности и т.д. Параллельно с исследованием собственно системы и субъекта труда шла активная разработка специфической методической базы, методологических подходов, исследовательских программ, диагностических тестов и конкретных методик для изучения специфики психики в трудовой деятельности.</w:t>
      </w:r>
    </w:p>
    <w:p>
      <w:pPr>
        <w:pStyle w:val="Normal"/>
        <w:spacing w:lineRule="auto" w:line="240" w:before="0" w:after="150"/>
        <w:ind w:firstLine="708"/>
        <w:jc w:val="both"/>
        <w:rPr/>
      </w:pPr>
      <w:r>
        <w:rPr>
          <w:rFonts w:cs="Times New Roman" w:ascii="Times New Roman" w:hAnsi="Times New Roman"/>
          <w:color w:val="000000"/>
          <w:sz w:val="24"/>
          <w:szCs w:val="24"/>
        </w:rPr>
        <w:t>Последующие годы ознаменовались развитием мощных научных и учебных центров, активно занимающихся проблемами психологии труда. Среди них можно назвать кафедры психологии труда в Ленинградском и Московском университетах, факультет психологии Ярославского университета, исследовательские лаборатории в Институте психологии РАН и ряд других. В данных структурных подразделениях сформировались коллективы ученых, разрабатывающих различные научные направления.</w:t>
      </w:r>
    </w:p>
    <w:p>
      <w:pPr>
        <w:pStyle w:val="Normal"/>
        <w:spacing w:lineRule="auto" w:line="240" w:before="0" w:after="150"/>
        <w:jc w:val="both"/>
        <w:rPr/>
      </w:pPr>
      <w:r>
        <w:rPr>
          <w:rFonts w:cs="Times New Roman" w:ascii="Times New Roman" w:hAnsi="Times New Roman"/>
          <w:color w:val="000000"/>
          <w:sz w:val="24"/>
          <w:szCs w:val="24"/>
        </w:rPr>
        <w:t>Сегодня психология труда – это наука, решающая различные прикладные проблемы, такие как отбор кандидатов на вакантные места, разработка программ профессионального обучения и переподготовки кадров, проектирование средств предъявления информации, планирование организационных изменений, психологические проблемы взаимодействия субъектов труда и поведения в организации и многие другие.</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2:43:00Z</dcterms:created>
  <dc:creator>User</dc:creator>
  <dc:description/>
  <cp:keywords/>
  <dc:language>en-US</dc:language>
  <cp:lastModifiedBy>User</cp:lastModifiedBy>
  <dcterms:modified xsi:type="dcterms:W3CDTF">2015-03-24T09:32:00Z</dcterms:modified>
  <cp:revision>2</cp:revision>
  <dc:subject/>
  <dc:title>Тема 1 Общая характеристика психологии труда</dc:title>
</cp:coreProperties>
</file>